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9"/>
          <w:tab w:val="left" w:pos="1600" w:leader="none"/>
          <w:tab w:val="center" w:pos="4153" w:leader="none"/>
        </w:tabs>
        <w:overflowPunct w:val="false"/>
        <w:autoSpaceDE w:val="false"/>
        <w:jc w:val="right"/>
        <w:rPr>
          <w:kern w:val="2"/>
          <w:sz w:val="40"/>
          <w:szCs w:val="40"/>
          <w:lang w:val="lv-LV"/>
        </w:rPr>
      </w:pPr>
      <w:r>
        <w:rPr>
          <w:kern w:val="2"/>
          <w:sz w:val="40"/>
          <w:szCs w:val="40"/>
          <w:lang w:val="lv-LV"/>
        </w:rPr>
      </w:r>
    </w:p>
    <w:p>
      <w:pPr>
        <w:pStyle w:val="Normal"/>
        <w:widowControl w:val="false"/>
        <w:tabs>
          <w:tab w:val="clear" w:pos="709"/>
          <w:tab w:val="left" w:pos="1600" w:leader="none"/>
          <w:tab w:val="center" w:pos="4153" w:leader="none"/>
        </w:tabs>
        <w:overflowPunct w:val="false"/>
        <w:autoSpaceDE w:val="false"/>
        <w:jc w:val="center"/>
        <w:rPr>
          <w:b/>
          <w:b/>
          <w:kern w:val="2"/>
          <w:sz w:val="40"/>
          <w:szCs w:val="40"/>
          <w:lang w:val="lv-LV"/>
        </w:rPr>
      </w:pPr>
      <w:r>
        <w:rPr>
          <w:b/>
          <w:kern w:val="2"/>
          <w:sz w:val="40"/>
          <w:szCs w:val="40"/>
          <w:lang w:val="lv-LV"/>
        </w:rPr>
        <w:t>Profila shēma</w:t>
      </w:r>
    </w:p>
    <w:p>
      <w:pPr>
        <w:pStyle w:val="Normal"/>
        <w:widowControl w:val="false"/>
        <w:tabs>
          <w:tab w:val="clear" w:pos="709"/>
          <w:tab w:val="left" w:pos="1600" w:leader="none"/>
          <w:tab w:val="center" w:pos="4153" w:leader="none"/>
        </w:tabs>
        <w:overflowPunct w:val="false"/>
        <w:autoSpaceDE w:val="false"/>
        <w:jc w:val="center"/>
        <w:rPr>
          <w:b/>
          <w:b/>
          <w:kern w:val="2"/>
          <w:sz w:val="40"/>
          <w:szCs w:val="40"/>
          <w:lang w:val="lv-LV"/>
        </w:rPr>
      </w:pPr>
      <w:r>
        <w:rPr>
          <w:b/>
          <w:kern w:val="2"/>
          <w:lang w:val="lv-LV"/>
        </w:rPr>
        <w:t>Olaines novada pašvaldība</w:t>
      </w:r>
    </w:p>
    <w:p>
      <w:pPr>
        <w:pStyle w:val="Normal"/>
        <w:widowControl w:val="false"/>
        <w:tabs>
          <w:tab w:val="clear" w:pos="709"/>
          <w:tab w:val="left" w:pos="1600" w:leader="none"/>
          <w:tab w:val="center" w:pos="4153" w:leader="none"/>
        </w:tabs>
        <w:overflowPunct w:val="false"/>
        <w:autoSpaceDE w:val="false"/>
        <w:rPr>
          <w:b/>
          <w:b/>
          <w:kern w:val="2"/>
          <w:sz w:val="40"/>
          <w:szCs w:val="40"/>
          <w:lang w:val="lv-LV"/>
        </w:rPr>
      </w:pPr>
      <w:r>
        <w:rPr>
          <w:b/>
          <w:kern w:val="2"/>
          <w:sz w:val="40"/>
          <w:szCs w:val="40"/>
          <w:lang w:val="lv-LV"/>
        </w:rPr>
      </w:r>
    </w:p>
    <w:p>
      <w:pPr>
        <w:pStyle w:val="Normal"/>
        <w:widowControl w:val="false"/>
        <w:tabs>
          <w:tab w:val="clear" w:pos="709"/>
          <w:tab w:val="left" w:pos="1600" w:leader="none"/>
          <w:tab w:val="center" w:pos="4153" w:leader="none"/>
        </w:tabs>
        <w:overflowPunct w:val="false"/>
        <w:autoSpaceDE w:val="false"/>
        <w:rPr/>
      </w:pPr>
      <w:r>
        <w:rPr>
          <w:kern w:val="2"/>
          <w:lang w:val="lv-LV"/>
        </w:rPr>
        <w:t>Šī tabula ir pielikums ielu vai publiskās teritorijas profila shēmām. Tabulā uzradīti (ja attiecināms): attālumi starp esošajiem balstiem, trošu izvietojums un garums, gaismekļu stiprinājumi ēku sienās, to augstumi un savstarpējie attālumi.</w:t>
      </w:r>
      <w:r>
        <w:rPr/>
        <w:t xml:space="preserve"> </w:t>
      </w:r>
    </w:p>
    <w:tbl>
      <w:tblPr>
        <w:tblW w:w="13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930"/>
        <w:gridCol w:w="1701"/>
        <w:gridCol w:w="1268"/>
        <w:gridCol w:w="1142"/>
        <w:gridCol w:w="1276"/>
        <w:gridCol w:w="1417"/>
        <w:gridCol w:w="1417"/>
        <w:gridCol w:w="3717"/>
      </w:tblGrid>
      <w:tr>
        <w:trPr>
          <w:trHeight w:val="55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rofila Nr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elas kla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Uzstādīšanas augstums (1), m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ronšteina garums (2+4), m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Uzstādīšanas leņķis* (3), grād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ttālums no gaismekļa līdz ielas malai (4)*, 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elas platums (5), 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Vidējais stabu attālums (6), m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elas, kas atbilst profila shēmai</w:t>
            </w:r>
          </w:p>
        </w:tc>
      </w:tr>
      <w:tr>
        <w:trPr>
          <w:trHeight w:val="90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ME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8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.8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7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Rīgas iela</w:t>
            </w:r>
          </w:p>
        </w:tc>
      </w:tr>
      <w:tr>
        <w:trPr>
          <w:trHeight w:val="34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ME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false"/>
              <w:snapToGrid w:val="false"/>
              <w:ind w:left="12" w:right="12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.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false"/>
              <w:snapToGrid w:val="false"/>
              <w:ind w:left="12" w:right="12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false"/>
              <w:snapToGrid w:val="false"/>
              <w:ind w:left="12" w:right="12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7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false"/>
              <w:snapToGrid w:val="false"/>
              <w:ind w:left="12" w:right="12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5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false"/>
              <w:snapToGrid w:val="false"/>
              <w:ind w:left="12" w:right="12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Meža ielas teritorija</w:t>
            </w:r>
          </w:p>
        </w:tc>
      </w:tr>
      <w:tr>
        <w:trPr>
          <w:trHeight w:val="34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ME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false"/>
              <w:snapToGrid w:val="false"/>
              <w:ind w:left="12" w:right="12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.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false"/>
              <w:snapToGrid w:val="false"/>
              <w:ind w:left="12" w:right="12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false"/>
              <w:snapToGrid w:val="false"/>
              <w:ind w:left="12" w:right="12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false"/>
              <w:snapToGrid w:val="false"/>
              <w:ind w:left="12" w:right="12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4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false"/>
              <w:snapToGrid w:val="false"/>
              <w:ind w:left="12" w:right="12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Jelgavas iela</w:t>
            </w:r>
          </w:p>
        </w:tc>
      </w:tr>
      <w:tr>
        <w:trPr>
          <w:trHeight w:val="34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ME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false"/>
              <w:snapToGrid w:val="false"/>
              <w:ind w:left="12" w:right="12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.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false"/>
              <w:snapToGrid w:val="false"/>
              <w:ind w:left="12" w:right="12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false"/>
              <w:snapToGrid w:val="false"/>
              <w:ind w:left="12" w:right="12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false"/>
              <w:snapToGrid w:val="false"/>
              <w:ind w:left="12" w:right="12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5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false"/>
              <w:snapToGrid w:val="false"/>
              <w:ind w:left="12" w:right="12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Veselības iea</w:t>
            </w:r>
          </w:p>
        </w:tc>
      </w:tr>
      <w:tr>
        <w:trPr>
          <w:trHeight w:val="34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ME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false"/>
              <w:snapToGrid w:val="false"/>
              <w:ind w:left="12" w:right="12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8.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.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false"/>
              <w:snapToGrid w:val="false"/>
              <w:ind w:left="12" w:right="12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false"/>
              <w:snapToGrid w:val="false"/>
              <w:ind w:left="12" w:right="12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false"/>
              <w:snapToGrid w:val="false"/>
              <w:ind w:left="12" w:right="12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3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false"/>
              <w:snapToGrid w:val="false"/>
              <w:ind w:left="12" w:right="12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ūdras iela</w:t>
            </w:r>
          </w:p>
        </w:tc>
      </w:tr>
      <w:tr>
        <w:trPr>
          <w:trHeight w:val="34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ME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false"/>
              <w:snapToGrid w:val="false"/>
              <w:ind w:left="12" w:right="12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.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false"/>
              <w:snapToGrid w:val="false"/>
              <w:ind w:left="12" w:right="12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false"/>
              <w:snapToGrid w:val="false"/>
              <w:ind w:left="12" w:right="12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7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false"/>
              <w:snapToGrid w:val="false"/>
              <w:ind w:left="12" w:right="12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5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false"/>
              <w:snapToGrid w:val="false"/>
              <w:ind w:left="12" w:right="12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Zeiferta iela (Aplis pie veikala) Nr.4 (5gab</w:t>
            </w:r>
          </w:p>
        </w:tc>
      </w:tr>
      <w:tr>
        <w:trPr>
          <w:trHeight w:val="34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lv-LV"/>
              </w:rPr>
              <w:t>ME4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false"/>
              <w:snapToGrid w:val="false"/>
              <w:ind w:left="12" w:right="12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9.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.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false"/>
              <w:snapToGrid w:val="false"/>
              <w:ind w:left="12" w:right="12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false"/>
              <w:snapToGrid w:val="false"/>
              <w:ind w:left="12" w:right="12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7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false"/>
              <w:snapToGrid w:val="false"/>
              <w:ind w:left="12" w:right="12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4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false"/>
              <w:snapToGrid w:val="false"/>
              <w:ind w:left="12" w:right="12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Zemgales iela (dubulti)</w:t>
            </w:r>
          </w:p>
        </w:tc>
      </w:tr>
      <w:tr>
        <w:trPr>
          <w:trHeight w:val="34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lv-LV"/>
              </w:rPr>
              <w:t>ME4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false"/>
              <w:snapToGrid w:val="false"/>
              <w:ind w:left="12" w:right="12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7.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false"/>
              <w:snapToGrid w:val="false"/>
              <w:ind w:left="12" w:right="12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false"/>
              <w:snapToGrid w:val="false"/>
              <w:ind w:left="12" w:right="12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false"/>
              <w:snapToGrid w:val="false"/>
              <w:ind w:left="12" w:right="12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false"/>
              <w:snapToGrid w:val="false"/>
              <w:ind w:left="12" w:right="12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Zemgales iela (dubulti)</w:t>
            </w:r>
          </w:p>
        </w:tc>
      </w:tr>
      <w:tr>
        <w:trPr>
          <w:trHeight w:val="34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false"/>
              <w:snapToGrid w:val="false"/>
              <w:ind w:left="12" w:right="12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false"/>
              <w:snapToGrid w:val="false"/>
              <w:ind w:left="12" w:right="12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false"/>
              <w:snapToGrid w:val="false"/>
              <w:ind w:left="12" w:right="12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false"/>
              <w:snapToGrid w:val="false"/>
              <w:ind w:left="12" w:right="12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false"/>
              <w:snapToGrid w:val="false"/>
              <w:ind w:left="12" w:right="12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ionieru iela</w:t>
            </w:r>
          </w:p>
        </w:tc>
      </w:tr>
      <w:tr>
        <w:trPr>
          <w:trHeight w:val="34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ME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false"/>
              <w:snapToGrid w:val="false"/>
              <w:ind w:left="12" w:right="12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8.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false"/>
              <w:snapToGrid w:val="false"/>
              <w:ind w:left="12" w:right="12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false"/>
              <w:snapToGrid w:val="false"/>
              <w:ind w:left="12" w:right="12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false"/>
              <w:snapToGrid w:val="false"/>
              <w:ind w:left="12" w:right="12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false"/>
              <w:snapToGrid w:val="false"/>
              <w:ind w:left="12" w:right="12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ionieru iela</w:t>
            </w:r>
          </w:p>
        </w:tc>
      </w:tr>
      <w:tr>
        <w:trPr>
          <w:trHeight w:val="34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ME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false"/>
              <w:snapToGrid w:val="false"/>
              <w:ind w:left="12" w:right="12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.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false"/>
              <w:snapToGrid w:val="false"/>
              <w:ind w:left="12" w:right="12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false"/>
              <w:snapToGrid w:val="false"/>
              <w:ind w:left="12" w:right="12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false"/>
              <w:snapToGrid w:val="false"/>
              <w:ind w:left="12" w:right="12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5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false"/>
              <w:snapToGrid w:val="false"/>
              <w:ind w:left="12" w:right="12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kacijas iela</w:t>
            </w:r>
          </w:p>
        </w:tc>
      </w:tr>
      <w:tr>
        <w:trPr>
          <w:trHeight w:val="34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ME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false"/>
              <w:snapToGrid w:val="false"/>
              <w:ind w:left="12" w:right="12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8.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false"/>
              <w:snapToGrid w:val="false"/>
              <w:ind w:left="12" w:right="12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false"/>
              <w:snapToGrid w:val="false"/>
              <w:ind w:left="12" w:right="12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false"/>
              <w:snapToGrid w:val="false"/>
              <w:ind w:left="12" w:right="12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false"/>
              <w:snapToGrid w:val="false"/>
              <w:ind w:left="12" w:right="12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kacijas iela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600" w:leader="none"/>
          <w:tab w:val="center" w:pos="4153" w:leader="none"/>
        </w:tabs>
        <w:overflowPunct w:val="false"/>
        <w:autoSpaceDE w:val="false"/>
        <w:jc w:val="right"/>
        <w:rPr>
          <w:b/>
          <w:b/>
          <w:kern w:val="2"/>
          <w:lang w:val="lv-LV"/>
        </w:rPr>
      </w:pPr>
      <w:r>
        <w:rPr>
          <w:b/>
          <w:kern w:val="2"/>
          <w:lang w:val="lv-LV"/>
        </w:rPr>
      </w:r>
    </w:p>
    <w:p>
      <w:pPr>
        <w:pStyle w:val="Normal"/>
        <w:widowControl w:val="false"/>
        <w:tabs>
          <w:tab w:val="clear" w:pos="709"/>
          <w:tab w:val="left" w:pos="1600" w:leader="none"/>
          <w:tab w:val="center" w:pos="4153" w:leader="none"/>
        </w:tabs>
        <w:overflowPunct w:val="false"/>
        <w:autoSpaceDE w:val="false"/>
        <w:jc w:val="right"/>
        <w:rPr>
          <w:b/>
          <w:b/>
          <w:kern w:val="2"/>
          <w:lang w:val="lv-LV"/>
        </w:rPr>
      </w:pPr>
      <w:r>
        <w:rPr>
          <w:b/>
          <w:kern w:val="2"/>
          <w:lang w:val="lv-LV"/>
        </w:rPr>
      </w:r>
    </w:p>
    <w:p>
      <w:pPr>
        <w:pStyle w:val="Normal"/>
        <w:widowControl w:val="false"/>
        <w:tabs>
          <w:tab w:val="clear" w:pos="709"/>
          <w:tab w:val="left" w:pos="1600" w:leader="none"/>
          <w:tab w:val="center" w:pos="4153" w:leader="none"/>
        </w:tabs>
        <w:overflowPunct w:val="false"/>
        <w:autoSpaceDE w:val="false"/>
        <w:jc w:val="right"/>
        <w:rPr>
          <w:b/>
          <w:b/>
          <w:kern w:val="2"/>
          <w:lang w:val="lv-LV"/>
        </w:rPr>
      </w:pPr>
      <w:r>
        <w:rPr>
          <w:b/>
          <w:kern w:val="2"/>
          <w:lang w:val="lv-LV"/>
        </w:rPr>
      </w:r>
    </w:p>
    <w:p>
      <w:pPr>
        <w:pStyle w:val="Normal"/>
        <w:widowControl w:val="false"/>
        <w:tabs>
          <w:tab w:val="clear" w:pos="709"/>
          <w:tab w:val="left" w:pos="1600" w:leader="none"/>
          <w:tab w:val="center" w:pos="4153" w:leader="none"/>
        </w:tabs>
        <w:overflowPunct w:val="false"/>
        <w:autoSpaceDE w:val="false"/>
        <w:jc w:val="right"/>
        <w:rPr>
          <w:b/>
          <w:b/>
          <w:kern w:val="2"/>
          <w:lang w:val="lv-LV"/>
        </w:rPr>
      </w:pPr>
      <w:r>
        <w:rPr>
          <w:b/>
          <w:kern w:val="2"/>
          <w:lang w:val="lv-LV"/>
        </w:rPr>
      </w:r>
    </w:p>
    <w:p>
      <w:pPr>
        <w:pStyle w:val="Normal"/>
        <w:widowControl w:val="false"/>
        <w:tabs>
          <w:tab w:val="clear" w:pos="709"/>
          <w:tab w:val="left" w:pos="1600" w:leader="none"/>
          <w:tab w:val="center" w:pos="4153" w:leader="none"/>
        </w:tabs>
        <w:overflowPunct w:val="false"/>
        <w:autoSpaceDE w:val="false"/>
        <w:jc w:val="right"/>
        <w:rPr>
          <w:b/>
          <w:b/>
          <w:kern w:val="2"/>
          <w:lang w:val="lv-LV"/>
        </w:rPr>
      </w:pPr>
      <w:r>
        <w:rPr>
          <w:b/>
          <w:kern w:val="2"/>
          <w:lang w:val="lv-LV"/>
        </w:rPr>
      </w:r>
    </w:p>
    <w:p>
      <w:pPr>
        <w:pStyle w:val="Normal"/>
        <w:widowControl w:val="false"/>
        <w:tabs>
          <w:tab w:val="clear" w:pos="709"/>
          <w:tab w:val="left" w:pos="1600" w:leader="none"/>
          <w:tab w:val="center" w:pos="4153" w:leader="none"/>
        </w:tabs>
        <w:overflowPunct w:val="false"/>
        <w:autoSpaceDE w:val="false"/>
        <w:jc w:val="right"/>
        <w:rPr>
          <w:b/>
          <w:b/>
          <w:kern w:val="2"/>
          <w:lang w:val="lv-LV"/>
        </w:rPr>
      </w:pPr>
      <w:r>
        <w:rPr>
          <w:b/>
          <w:kern w:val="2"/>
          <w:lang w:val="lv-LV"/>
        </w:rPr>
      </w:r>
    </w:p>
    <w:tbl>
      <w:tblPr>
        <w:tblW w:w="13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930"/>
        <w:gridCol w:w="1701"/>
        <w:gridCol w:w="1268"/>
        <w:gridCol w:w="1142"/>
        <w:gridCol w:w="1276"/>
        <w:gridCol w:w="1417"/>
        <w:gridCol w:w="1417"/>
        <w:gridCol w:w="3717"/>
      </w:tblGrid>
      <w:tr>
        <w:trPr>
          <w:trHeight w:val="55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rofila Nr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elas kla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Uzstādīšanas augstums (1), m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ronšteina garums (2+4), m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Uzstādīšanas leņķis* (3), grād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ttālums no gaismekļa līdz ielas malai (4)*, 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elas platums (5), 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Vidējais stabu attālums (6), m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elas, kas atbilst profila shēmai</w:t>
            </w:r>
          </w:p>
        </w:tc>
      </w:tr>
      <w:tr>
        <w:trPr>
          <w:trHeight w:val="90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3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4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false"/>
              <w:snapToGrid w:val="false"/>
              <w:ind w:left="12" w:right="12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8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.5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false"/>
              <w:snapToGrid w:val="false"/>
              <w:ind w:left="12" w:right="12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false"/>
              <w:snapToGrid w:val="false"/>
              <w:ind w:left="12" w:right="12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6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false"/>
              <w:snapToGrid w:val="false"/>
              <w:ind w:left="12" w:right="12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3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Dalbes iela</w:t>
            </w:r>
          </w:p>
        </w:tc>
      </w:tr>
      <w:tr>
        <w:trPr>
          <w:trHeight w:val="90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4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4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false"/>
              <w:snapToGrid w:val="false"/>
              <w:ind w:left="12" w:right="12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8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.5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false"/>
              <w:snapToGrid w:val="false"/>
              <w:ind w:left="12" w:right="12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false"/>
              <w:snapToGrid w:val="false"/>
              <w:ind w:left="12" w:right="12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6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false"/>
              <w:snapToGrid w:val="false"/>
              <w:ind w:left="12" w:right="12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5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tacijas iela (līdz Parka ielai)</w:t>
            </w:r>
          </w:p>
        </w:tc>
      </w:tr>
      <w:tr>
        <w:trPr>
          <w:trHeight w:val="90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5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false"/>
              <w:snapToGrid w:val="false"/>
              <w:ind w:left="12" w:right="12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.5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false"/>
              <w:snapToGrid w:val="false"/>
              <w:ind w:left="12" w:right="12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false"/>
              <w:snapToGrid w:val="false"/>
              <w:ind w:left="12" w:right="12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false"/>
              <w:snapToGrid w:val="false"/>
              <w:ind w:left="12" w:right="12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3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tacijas iela 42 - 36</w:t>
            </w:r>
          </w:p>
        </w:tc>
      </w:tr>
      <w:tr>
        <w:trPr>
          <w:trHeight w:val="90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6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4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false"/>
              <w:snapToGrid w:val="false"/>
              <w:ind w:left="12" w:right="12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9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.5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false"/>
              <w:snapToGrid w:val="false"/>
              <w:ind w:left="12" w:right="12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false"/>
              <w:snapToGrid w:val="false"/>
              <w:ind w:left="12" w:right="12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false"/>
              <w:snapToGrid w:val="false"/>
              <w:ind w:left="12" w:right="12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7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arka iela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600" w:leader="none"/>
          <w:tab w:val="center" w:pos="4153" w:leader="none"/>
        </w:tabs>
        <w:overflowPunct w:val="false"/>
        <w:autoSpaceDE w:val="false"/>
        <w:jc w:val="right"/>
        <w:rPr>
          <w:b/>
          <w:b/>
          <w:kern w:val="2"/>
          <w:lang w:val="lv-LV"/>
        </w:rPr>
      </w:pPr>
      <w:r>
        <w:rPr>
          <w:b/>
          <w:kern w:val="2"/>
          <w:lang w:val="lv-LV"/>
        </w:rPr>
      </w:r>
    </w:p>
    <w:p>
      <w:pPr>
        <w:pStyle w:val="Normal"/>
        <w:widowControl w:val="false"/>
        <w:tabs>
          <w:tab w:val="clear" w:pos="709"/>
          <w:tab w:val="left" w:pos="1600" w:leader="none"/>
          <w:tab w:val="center" w:pos="4153" w:leader="none"/>
        </w:tabs>
        <w:overflowPunct w:val="false"/>
        <w:autoSpaceDE w:val="false"/>
        <w:jc w:val="right"/>
        <w:rPr>
          <w:b/>
          <w:b/>
          <w:kern w:val="2"/>
          <w:lang w:val="lv-LV"/>
        </w:rPr>
      </w:pPr>
      <w:r>
        <w:rPr>
          <w:b/>
          <w:kern w:val="2"/>
          <w:lang w:val="lv-LV"/>
        </w:rPr>
      </w:r>
    </w:p>
    <w:p>
      <w:pPr>
        <w:pStyle w:val="Normal"/>
        <w:widowControl w:val="false"/>
        <w:tabs>
          <w:tab w:val="clear" w:pos="709"/>
          <w:tab w:val="left" w:pos="1600" w:leader="none"/>
          <w:tab w:val="center" w:pos="4153" w:leader="none"/>
        </w:tabs>
        <w:overflowPunct w:val="false"/>
        <w:autoSpaceDE w:val="false"/>
        <w:jc w:val="center"/>
        <w:rPr>
          <w:b/>
          <w:b/>
          <w:kern w:val="2"/>
          <w:lang w:val="lv-LV"/>
        </w:rPr>
      </w:pPr>
      <w:r>
        <w:rPr>
          <w:b/>
          <w:kern w:val="2"/>
          <w:lang w:val="lv-LV"/>
        </w:rPr>
      </w:r>
    </w:p>
    <w:p>
      <w:pPr>
        <w:pStyle w:val="Normal"/>
        <w:jc w:val="center"/>
        <w:rPr>
          <w:b/>
          <w:b/>
          <w:kern w:val="2"/>
          <w:lang w:val="lv-LV"/>
        </w:rPr>
      </w:pPr>
      <w:r>
        <w:rPr>
          <w:b/>
          <w:kern w:val="2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 xml:space="preserve">* Uzstādīšanas leņķis un kronšteina garums ir mainīgie parametri, ko var precizēt dabā.  </w:t>
      </w:r>
    </w:p>
    <w:p>
      <w:pPr>
        <w:pStyle w:val="Normal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p>
      <w:pPr>
        <w:pStyle w:val="Normal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  <w:t>Iela apgaismojuma klases izvēle saskaņā ar LVS CEN/TR 13201-1:2004 standartu „Ceļu apgaisme. 1. daļa: Apgaismes klases izvēle”.</w:t>
      </w:r>
    </w:p>
    <w:p>
      <w:pPr>
        <w:pStyle w:val="Normal"/>
        <w:rPr>
          <w:sz w:val="22"/>
          <w:szCs w:val="22"/>
          <w:lang w:val="lv-LV" w:eastAsia="en-US"/>
        </w:rPr>
      </w:pPr>
      <w:r>
        <w:rPr>
          <w:sz w:val="22"/>
          <w:szCs w:val="22"/>
          <w:lang w:val="lv-LV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94450</wp:posOffset>
            </wp:positionH>
            <wp:positionV relativeFrom="paragraph">
              <wp:posOffset>390525</wp:posOffset>
            </wp:positionV>
            <wp:extent cx="2221230" cy="14808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230" cy="1480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nextPage"/>
      <w:pgSz w:orient="landscape" w:w="16838" w:h="11906"/>
      <w:pgMar w:left="2158" w:right="1410" w:gutter="0" w:header="776" w:top="128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lv-LV"/>
      </w:rPr>
    </w:pPr>
    <w:r>
      <w:rPr>
        <w:lang w:val="lv-LV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17"/>
      <w:ind w:left="5" w:right="0" w:hanging="0"/>
      <w:jc w:val="center"/>
      <w:outlineLvl w:val="0"/>
    </w:pPr>
    <w:rPr>
      <w:b/>
      <w:color w:val="000000"/>
      <w:szCs w:val="20"/>
      <w:lang w:val="lv-LV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Deniss">
    <w:name w:val="Deniss"/>
    <w:qFormat/>
    <w:rPr>
      <w:rFonts w:ascii="Arial" w:hAnsi="Arial" w:cs="Arial"/>
      <w:color w:val="000080"/>
      <w:sz w:val="20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akstzRakstz">
    <w:name w:val=" Rakstz. Rakstz.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itle">
    <w:name w:val="Title"/>
    <w:basedOn w:val="Normal"/>
    <w:next w:val="Subtitle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lockText">
    <w:name w:val="Block Text"/>
    <w:basedOn w:val="Normal"/>
    <w:qFormat/>
    <w:pPr>
      <w:widowControl w:val="false"/>
      <w:spacing w:before="0" w:after="100"/>
      <w:ind w:left="284" w:right="-425" w:hanging="284"/>
      <w:jc w:val="both"/>
    </w:pPr>
    <w:rPr>
      <w:rFonts w:eastAsia="SimSun;宋体" w:cs="Mangal"/>
      <w:bCs/>
      <w:kern w:val="2"/>
      <w:sz w:val="22"/>
      <w:szCs w:val="20"/>
      <w:lang w:val="lv-LV" w:bidi="hi-IN"/>
    </w:rPr>
  </w:style>
  <w:style w:type="paragraph" w:styleId="Index1">
    <w:name w:val="Index 1"/>
    <w:basedOn w:val="Normal"/>
    <w:next w:val="Normal"/>
    <w:pPr>
      <w:tabs>
        <w:tab w:val="clear" w:pos="709"/>
        <w:tab w:val="left" w:pos="426" w:leader="none"/>
        <w:tab w:val="left" w:pos="5670" w:leader="none"/>
      </w:tabs>
      <w:suppressAutoHyphens w:val="false"/>
    </w:pPr>
    <w:rPr>
      <w:rFonts w:eastAsia="Garamond"/>
      <w:kern w:val="2"/>
      <w:sz w:val="22"/>
      <w:szCs w:val="22"/>
      <w:lang w:val="lv-LV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5:50:00Z</dcterms:created>
  <dc:creator>Dimitrij</dc:creator>
  <dc:description/>
  <cp:keywords/>
  <dc:language>en-US</dc:language>
  <cp:lastModifiedBy>DK</cp:lastModifiedBy>
  <cp:lastPrinted>2013-11-04T17:48:00Z</cp:lastPrinted>
  <dcterms:modified xsi:type="dcterms:W3CDTF">2015-03-05T18:39:00Z</dcterms:modified>
  <cp:revision>5</cp:revision>
  <dc:subject/>
  <dc:title>Cien</dc:title>
</cp:coreProperties>
</file>